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7 Lyrical dance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2     3 2 2 1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2 1 1 2 1  3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1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060"/>
        <w:gridCol w:w="871"/>
        <w:gridCol w:w="872"/>
        <w:gridCol w:w="1773"/>
        <w:gridCol w:w="4217"/>
        <w:gridCol w:w="74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олотн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2"/>
        <w:gridCol w:w="1060"/>
        <w:gridCol w:w="871"/>
        <w:gridCol w:w="872"/>
        <w:gridCol w:w="1931"/>
        <w:gridCol w:w="478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олотн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11:00Z</dcterms:created>
  <dc:creator>1</dc:creator>
  <dc:description/>
  <cp:keywords/>
  <dc:language>en-US</dc:language>
  <cp:lastModifiedBy>1</cp:lastModifiedBy>
  <dcterms:modified xsi:type="dcterms:W3CDTF">2026-02-16T08:45:00Z</dcterms:modified>
  <cp:revision>3</cp:revision>
  <dc:subject/>
  <dc:title>Міжнародні відкриті змагання з Disco, DiscoSlow, Lyrical, DiscoFreestyle</dc:title>
</cp:coreProperties>
</file>